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1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Sesavas pagasta Buķu ielas pārbūve km 0.000 – 0.1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Sesavas pagasta Buķu ielas pārbūve km 0.000 – 0.16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4.1pt" filled="f" o:ole="">
            <v:imagedata r:id="rId3" o:title=""/>
          </v:shape>
          <o:OLEObject Type="Embed" ProgID="" ShapeID="ole_rId2" DrawAspect="Content" ObjectID="_282238735" r:id="rId2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1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48519.36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8571.6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39.5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5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 un oļiem, pelēki brūna, no 0.3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.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grants ieslēgumiem,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2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48482.29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8680.44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38.77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5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.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Tehnogēna grunts – smilts ar granti un šķembām (līdz 20% no grunts svara)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pelēks, no 1.4 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M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50-0.60), no 1.4 m 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0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59:00Z</dcterms:created>
  <dc:creator>user</dc:creator>
  <dc:description/>
  <cp:keywords/>
  <dc:language>en-US</dc:language>
  <cp:lastModifiedBy>User</cp:lastModifiedBy>
  <cp:lastPrinted>2016-04-18T15:52:00Z</cp:lastPrinted>
  <dcterms:modified xsi:type="dcterms:W3CDTF">2016-05-16T07:48:00Z</dcterms:modified>
  <cp:revision>409</cp:revision>
  <dc:subject/>
  <dc:title>     Akciju sabiedrība</dc:title>
</cp:coreProperties>
</file>